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25.jpeg" ContentType="image/jpeg"/>
  <Override PartName="/word/media/image24.png" ContentType="image/png"/>
  <Override PartName="/word/media/image23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5790" cy="69405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80"/>
          <w:spacing w:val="4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80"/>
          <w:spacing w:val="44"/>
          <w:sz w:val="28"/>
          <w:szCs w:val="28"/>
        </w:rPr>
      </w:r>
    </w:p>
    <w:p>
      <w:pPr>
        <w:pStyle w:val="Style14"/>
        <w:spacing w:lineRule="auto" w:line="240"/>
        <w:ind w:hanging="0"/>
        <w:jc w:val="center"/>
        <w:rPr/>
      </w:pPr>
      <w:r>
        <w:rPr>
          <w:sz w:val="22"/>
          <w:szCs w:val="22"/>
        </w:rPr>
        <w:t>МИНИСТЕРСТВО НАУКИ И ВЫСШЕГО ОБРАЗОВАНИЯ РОССИЙСКОЙ ФЕДЕРАЦИИ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ДГТУ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uppressAutoHyphens w:val="true"/>
        <w:spacing w:lineRule="auto" w:line="240"/>
        <w:ind w:firstLine="360"/>
        <w:rPr/>
      </w:pPr>
      <w:r>
        <w:rPr>
          <w:sz w:val="28"/>
          <w:szCs w:val="28"/>
        </w:rPr>
        <w:t>Факультет «Энергетика и Нефтегазопромышлен</w:t>
      </w:r>
      <w:r>
        <w:rPr>
          <w:sz w:val="28"/>
          <w:szCs w:val="28"/>
          <w:lang w:val="ru-RU"/>
        </w:rPr>
        <w:t>ность</w:t>
      </w:r>
      <w:r>
        <w:rPr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«Машины и оборудование нефтегазового комплекса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ЕТОДИЧЕСКИЕ УКАЗАНИЯ 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ля выполнения контрольной работы заочной формы обучения 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дисциплине «Перспективы применения передач зацеплением в машинах нефтегазовых промысл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-на-Дону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ой контрольной работы по дисциплине «Перспективы применения передач зацеплением в машинах нефтегазовых промыслов» для направления подготовки  15.04.02 «Технологические машины и оборудование» ОПОП «Совершенствование элементов конструкций машин и оборудования нефтегазовых промыслов является»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новные направления совершенствования передач зацеплением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ременные методы синтеза нетрадиционных передач зацеплени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лгоритм выбора варианта контрольной работы следующий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ая работа состоит из введения, основной части, заключения. Номер контрольной работы соответствуют порядковому номеру студента в списке групп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я для выполнения контрольной рабо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дификация цилиндрических эвольвентных зубчатых колес, как возможность повышения их нагрузочной способности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грессивные зубчатые передачи на базе фундаментальных эффектов прочности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противоречивости теории и практики как критерий достоверности физических основ совершенствования силовых зубчатых передач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локирующий контур для зубчатых передач, спроектированных по заданной толщине зуба на вершине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вольвентные передачи обобщенного исходного контура и их геометрический расчет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оптимизационных методов и интерактивного блокирующего контура при выборе коэффициентов смещения (корригировании) цилиндрических эвольвентных зубчатых передач внешнего зацепления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чет геометрических параметров цилиндрических эвольвентных передач с несимметричными зубьями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е исходные реечные контуры для нарезания зубчатых колес с несимметричным профиле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 по выполнению и оформлени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 должна быть выполнена листах формата А4, на одной стороне листа. Текст может быть выполнен одним из следующих способ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писным способом, аккуратно, четким разборчивым почерком, чернилами (пастой) одного цвета (черного или синего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помощью текстовых редакторов шрифтом Times New Roman, размер шрифта – 14пт, межстрочный интервал – полуторный (1,5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чатки, описки допускается исправлять закрашиванием корректором для бумаги и нанесением на том же месте исправленного текс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мерация страниц сквозная, первым листом считается титульный лист, номер страницы на нем не проставляе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ые схемы механизмов, должны быть выполнены аккуратно с использованием чертёжных инструментов, либо представлены в сканированном виде или в виде фотографий. Работа должна имет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итульный лист, оформленный, согласно общеуниверситетским требования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веден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ую час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ен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исок использованных источ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 выполнения</w:t>
      </w:r>
      <w:r>
        <w:rPr>
          <w:rFonts w:cs="Times New Roman" w:ascii="Times New Roman" w:hAnsi="Times New Roman"/>
          <w:sz w:val="28"/>
          <w:szCs w:val="28"/>
        </w:rPr>
        <w:t xml:space="preserve"> и оформления контрольной работы представлен в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и А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А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а титульного листа контрольной работы</w:t>
      </w:r>
    </w:p>
    <w:p>
      <w:pPr>
        <w:pStyle w:val="Normal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80390" cy="57975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uppressAutoHyphens w:val="true"/>
        <w:spacing w:before="12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suppressAutoHyphens w:val="true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ДГТУ)</w:t>
      </w:r>
    </w:p>
    <w:p>
      <w:pPr>
        <w:pStyle w:val="Normal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Факультет «Энергетика и нефтегазопромышленность»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«Машина и оборудование нефтегазового комплекса»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НТРОЛЬНАЯ РАБОТА №</w:t>
      </w:r>
      <w:r>
        <w:rPr>
          <w:rFonts w:cs="Times New Roman" w:ascii="Times New Roman" w:hAnsi="Times New Roman"/>
          <w:sz w:val="28"/>
          <w:szCs w:val="28"/>
        </w:rPr>
        <w:t xml:space="preserve"> _____</w:t>
      </w:r>
    </w:p>
    <w:p>
      <w:pPr>
        <w:pStyle w:val="Normal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исциплине «Перспективы применения передач зацеплением в машинах нефтегазовых промыслов»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на тему_____________________________________________________________________________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Магистрант _______________________         И.О. Фамилия</w:t>
      </w:r>
    </w:p>
    <w:p>
      <w:pPr>
        <w:pStyle w:val="Normal"/>
        <w:spacing w:before="0" w:after="0"/>
        <w:ind w:firstLine="156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подпис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Адрес 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Направление подготовки 15.04.02 «Технологические машины и оборудование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П: Совершенствование элементов конструкций машин и оборудования нефтегазовых промысл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бозначение контрольной работы  __________________________   Группа___________________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защище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 _______________________________ И.О. Фамилия</w:t>
      </w:r>
    </w:p>
    <w:p>
      <w:pPr>
        <w:pStyle w:val="Normal"/>
        <w:spacing w:before="0" w:after="0"/>
        <w:ind w:firstLine="2268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подпись, дат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_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 оформления содерж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spacing w:before="0" w:after="0"/>
            <w:ind w:firstLine="709"/>
            <w:rPr>
              <w:rFonts w:ascii="Times New Roman" w:hAnsi="Times New Roman" w:cs="Times New Roman"/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</w:rPr>
            <w:fldChar w:fldCharType="separate"/>
          </w:r>
          <w:hyperlink w:anchor="__RefHeading___Toc369127551"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ВЕДЕНИЕ                                                                                                             1</w:t>
            </w:r>
            <w:r>
              <w:rPr>
                <w:rStyle w:val="IndexLink"/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.</w:t>
            </w:r>
          </w:hyperlink>
        </w:p>
        <w:p>
          <w:pPr>
            <w:pStyle w:val="Contents2"/>
            <w:spacing w:lineRule="auto" w:line="276"/>
            <w:ind w:left="0" w:firstLine="709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/>
              <w:sz w:val="28"/>
              <w:szCs w:val="28"/>
            </w:rPr>
          </w:r>
        </w:p>
        <w:p>
          <w:pPr>
            <w:pStyle w:val="Contents2"/>
            <w:spacing w:lineRule="auto" w:line="276"/>
            <w:ind w:left="0" w:firstLine="709"/>
            <w:rPr/>
          </w:pPr>
          <w:r>
            <w:rPr/>
            <w:t>1 Основная часть</w:t>
          </w:r>
        </w:p>
        <w:p>
          <w:pPr>
            <w:pStyle w:val="Contents2"/>
            <w:spacing w:lineRule="auto" w:line="276"/>
            <w:ind w:left="720" w:hanging="0"/>
            <w:jc w:val="left"/>
            <w:rPr>
              <w:color w:val="000000"/>
              <w:u w:val="none"/>
              <w:lang w:val="en-US" w:eastAsia="en-US"/>
            </w:rPr>
          </w:pPr>
          <w:r>
            <w:rPr/>
            <w:t>Перспективы применения передач зацеплением в машинах нефтегазовых промыслов</w:t>
          </w:r>
          <w:r>
            <w:rPr>
              <w:color w:val="000000"/>
              <w:u w:val="none"/>
              <w:lang w:val="en-US" w:eastAsia="en-US"/>
            </w:rPr>
            <w:t xml:space="preserve">                                                                                                             5</w:t>
          </w:r>
        </w:p>
        <w:p>
          <w:pPr>
            <w:pStyle w:val="Normal"/>
            <w:spacing w:before="0" w:after="0"/>
            <w:ind w:firstLine="709"/>
            <w:jc w:val="both"/>
            <w:rPr>
              <w:rFonts w:ascii="Times New Roman" w:hAnsi="Times New Roman" w:cs="Times New Roman"/>
              <w:color w:val="000000"/>
              <w:sz w:val="28"/>
              <w:szCs w:val="28"/>
              <w:u w:val="none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sz w:val="28"/>
              <w:szCs w:val="28"/>
              <w:u w:val="none"/>
              <w:lang w:val="en-US" w:eastAsia="en-US"/>
            </w:rPr>
          </w:r>
        </w:p>
        <w:p>
          <w:pPr>
            <w:pStyle w:val="Normal"/>
            <w:spacing w:before="0" w:after="0"/>
            <w:ind w:firstLine="709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sz w:val="28"/>
              <w:szCs w:val="28"/>
            </w:rPr>
            <w:t>Последующие листы</w:t>
          </w:r>
        </w:p>
        <w:p>
          <w:pPr>
            <w:pStyle w:val="Normal"/>
            <w:spacing w:before="0" w:after="0"/>
            <w:ind w:firstLine="709"/>
            <w:jc w:val="both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sz w:val="28"/>
              <w:szCs w:val="28"/>
            </w:rPr>
          </w:r>
        </w:p>
        <w:p>
          <w:pPr>
            <w:pStyle w:val="Normal"/>
            <w:spacing w:before="0" w:after="0"/>
            <w:ind w:firstLine="709"/>
            <w:jc w:val="both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>ЗАКЛЮЧЕНИЕ                                                                                                    31</w:t>
          </w:r>
        </w:p>
        <w:p>
          <w:pPr>
            <w:pStyle w:val="Normal"/>
            <w:spacing w:before="0" w:after="0"/>
            <w:ind w:firstLine="709"/>
            <w:jc w:val="both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</w:r>
        </w:p>
        <w:p>
          <w:pPr>
            <w:pStyle w:val="Normal"/>
            <w:spacing w:before="0" w:after="0"/>
            <w:ind w:firstLine="709"/>
            <w:jc w:val="both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>СПИСОК ИСПОЛЬЗОВАННЫХ ИСТОЧНИКОВ                                          32</w:t>
          </w:r>
        </w:p>
        <w:p>
          <w:pPr>
            <w:pStyle w:val="Normal"/>
            <w:spacing w:before="0" w:after="0"/>
            <w:ind w:firstLine="709"/>
            <w:jc w:val="both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</w:r>
        </w:p>
        <w:p>
          <w:pPr>
            <w:pStyle w:val="Normal"/>
            <w:spacing w:before="0" w:after="0"/>
            <w:ind w:firstLine="709"/>
            <w:jc w:val="both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</w:r>
        </w:p>
        <w:p>
          <w:pPr>
            <w:pStyle w:val="Normal"/>
            <w:spacing w:before="0" w:after="0"/>
            <w:ind w:firstLine="709"/>
            <w:jc w:val="both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</w:r>
        </w:p>
        <w:p>
          <w:pPr>
            <w:pStyle w:val="Normal"/>
            <w:spacing w:before="0" w:after="0"/>
            <w:ind w:firstLine="709"/>
            <w:jc w:val="both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</w:r>
        </w:p>
        <w:p>
          <w:pPr>
            <w:pStyle w:val="Normal"/>
            <w:spacing w:before="0" w:after="0"/>
            <w:ind w:firstLine="709"/>
            <w:jc w:val="both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</w:r>
        </w:p>
        <w:p>
          <w:pPr>
            <w:pStyle w:val="Normal"/>
            <w:spacing w:before="0" w:after="0"/>
            <w:ind w:firstLine="709"/>
            <w:jc w:val="both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</w:r>
        </w:p>
        <w:p>
          <w:pPr>
            <w:pStyle w:val="Normal"/>
            <w:spacing w:before="0" w:after="0"/>
            <w:ind w:firstLine="709"/>
            <w:jc w:val="both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</w:r>
        </w:p>
        <w:p>
          <w:pPr>
            <w:pStyle w:val="Normal"/>
            <w:spacing w:before="0" w:after="0"/>
            <w:ind w:firstLine="709"/>
            <w:jc w:val="both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</w:r>
        </w:p>
        <w:p>
          <w:pPr>
            <w:pStyle w:val="Normal"/>
            <w:spacing w:before="0" w:after="0"/>
            <w:ind w:firstLine="709"/>
            <w:jc w:val="both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</w:r>
        </w:p>
        <w:p>
          <w:pPr>
            <w:pStyle w:val="Normal"/>
            <w:spacing w:before="0" w:after="0"/>
            <w:ind w:firstLine="709"/>
            <w:jc w:val="both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</w:r>
        </w:p>
        <w:p>
          <w:pPr>
            <w:pStyle w:val="Normal"/>
            <w:spacing w:before="0" w:after="0"/>
            <w:ind w:firstLine="709"/>
            <w:jc w:val="both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</w:r>
          <w:r>
            <w:rPr>
              <w:sz w:val="28"/>
              <w:szCs w:val="28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 основной части</w:t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одификация цилиндрических эвольвентных зубчатых колес, как возможность повышения их нагрузочной способности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Цилиндрические эвольвентные передачи весьма чувствительны к таким погрешностям, которые вызывают кромочный контакт и повышенные напряжения. С целью ослабления или исключения торцевого кромочного контакта используют продольную модификацию рабочих поверхностей зубьев (обычно одного из пары колес), придавая им слегка бочкообразную форму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наличии технологических погрешностей и деформаций деталей происходит перекатывание поверхностей таких зубьев в продольном направлении с перемещением контактной площадки в сторону одного из торцов зубчатого венца. Учитывая, что бочкообразные зубья работают в условиях локального контакта (объемного напряженного деформированного состояния), предлагается изгибные напряжения в основании зубьев, выполненных на базе стандартного исходного контура, определять по формуле, соответствующей формуле для зубчатых передач Новикова, тоже работающих в условиях локального контакта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310255" cy="23431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1" r="-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25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1)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где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– передаваемый крутящий момент;  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ru-RU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– модуль колес;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число зубьев колеса;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45110" cy="23431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6" t="-151" r="-14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коэффициент, учитывающий влияние перекрытия зубьев;</w:t>
      </w:r>
    </w:p>
    <w:p>
      <w:pPr>
        <w:pStyle w:val="Normal"/>
        <w:spacing w:lineRule="auto" w:line="360" w:before="0" w:after="0"/>
        <w:ind w:left="1418" w:hanging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79095" cy="21145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риведенный объемный коэффициент, учитывающий распределение нагрузки вдоль длины бесконечно длинного зуба;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00025" cy="211455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эффициент нагрузки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эффициент нагрузки можно представить в виде традиционной формулы: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621280" cy="266700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2)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де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78130" cy="211455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78130" cy="211455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- коэффициенты внешней и внутренней  динамической нагрузки; 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22580" cy="211455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коэффициент распределения нагрузки между зубьями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44805" cy="290195"/>
            <wp:effectExtent l="0" t="0" r="0" b="0"/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5" t="-126" r="-10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коэффициент неравномерности распределения нагрузки по длине контактных линий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длагается, что коэффициенты 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22580" cy="234315"/>
            <wp:effectExtent l="0" t="0" r="0" b="0"/>
            <wp:docPr id="1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1" t="-151" r="-1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78130" cy="234315"/>
            <wp:effectExtent l="0" t="0" r="0" b="0"/>
            <wp:docPr id="1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можно принять в первом приближении равными, как для передач с обычными зубьям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веденные исследования показали, что продольная модификация зубьев (бочкообразность) позволяет существенно снизить изгибные напряжения в 1,2-1,3 раза и повысить нагрузочную способность зубчатой передачи. На рисунке 1 представлена картина контактного взаимодействия зубьев колес в полюсной зон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900680" cy="172783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680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>Рисунок 1 - Модель контактного взаимодействия зубьев 1 и 2 при отсутствии (а) и наличии (б) перекос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 xml:space="preserve">К - точка контакта зубьев; </w:t>
      </w:r>
      <w:r>
        <w:rPr>
          <w:rFonts w:cs="Times New Roman" w:ascii="Times New Roman" w:hAnsi="Times New Roman"/>
          <w:color w:val="000000"/>
          <w:sz w:val="24"/>
          <w:szCs w:val="28"/>
          <w:lang w:val="en-US" w:eastAsia="en-US"/>
        </w:rPr>
        <w:drawing>
          <wp:inline distT="0" distB="0" distL="0" distR="0">
            <wp:extent cx="334645" cy="234315"/>
            <wp:effectExtent l="0" t="0" r="0" b="0"/>
            <wp:docPr id="1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 xml:space="preserve">- длина зуба; </w:t>
      </w:r>
      <w:r>
        <w:rPr>
          <w:rFonts w:cs="Times New Roman" w:ascii="Times New Roman" w:hAnsi="Times New Roman"/>
          <w:color w:val="000000"/>
          <w:sz w:val="24"/>
          <w:szCs w:val="28"/>
          <w:lang w:val="en-US" w:eastAsia="ru-RU"/>
        </w:rPr>
        <w:t>S</w:t>
      </w: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 xml:space="preserve"> - смещение точки К от середины </w:t>
      </w:r>
      <w:r>
        <w:rPr>
          <w:rFonts w:cs="Times New Roman" w:ascii="Times New Roman" w:hAnsi="Times New Roman"/>
          <w:color w:val="000000"/>
          <w:sz w:val="24"/>
          <w:szCs w:val="28"/>
          <w:lang w:val="en-US" w:eastAsia="en-US"/>
        </w:rPr>
        <w:drawing>
          <wp:inline distT="0" distB="0" distL="0" distR="0">
            <wp:extent cx="222250" cy="234315"/>
            <wp:effectExtent l="0" t="0" r="0" b="0"/>
            <wp:docPr id="16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 xml:space="preserve">; </w:t>
      </w:r>
      <w:r>
        <w:rPr>
          <w:rFonts w:cs="Times New Roman" w:ascii="Times New Roman" w:hAnsi="Times New Roman"/>
          <w:color w:val="000000"/>
          <w:sz w:val="24"/>
          <w:szCs w:val="28"/>
          <w:shd w:fill="ECFFE1" w:val="clear"/>
          <w:lang w:eastAsia="ru-RU"/>
        </w:rPr>
        <w:t>Δ</w:t>
      </w: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 xml:space="preserve"> - степень бочкообразности зуба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дной из причин снижения несущей способности зубчатых передач является возникновение вибраций, возбуждаемых переменной жесткостью зацепления и скачкообразным нагружением зубьев. Данные факторы не определяются только погрешностями и поэтому их нельзя устранить повышением точности изготовления и монтажа. Однако их можно устранить с помощью профильной модификации зубьев, называемой фланкированием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работе была рассмотрена косозубая передача с суммарным коэффициентом перекрытия 2 ≤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56540" cy="300990"/>
            <wp:effectExtent l="0" t="0" r="0" b="0"/>
            <wp:docPr id="1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0" t="-118" r="-1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≤ 3 при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758190" cy="290195"/>
            <wp:effectExtent l="0" t="0" r="0" b="0"/>
            <wp:docPr id="18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7" t="-126" r="-4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где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78130" cy="234315"/>
            <wp:effectExtent l="0" t="0" r="0" b="0"/>
            <wp:docPr id="19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89865" cy="234315"/>
            <wp:effectExtent l="0" t="0" r="0" b="0"/>
            <wp:docPr id="20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+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89865" cy="266700"/>
            <wp:effectExtent l="0" t="0" r="0" b="0"/>
            <wp:docPr id="2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где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89865" cy="234315"/>
            <wp:effectExtent l="0" t="0" r="0" b="0"/>
            <wp:docPr id="22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89865" cy="266700"/>
            <wp:effectExtent l="0" t="0" r="0" b="0"/>
            <wp:docPr id="23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– коэффициенты торцевого и осевого перекрытий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ле зацепления и функция изменения жесткости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56540" cy="234315"/>
            <wp:effectExtent l="0" t="0" r="0" b="0"/>
            <wp:docPr id="24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к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-й пары зубьев во времени τ показаны на рисунке 2 а и б, где τ =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/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66370" cy="234315"/>
            <wp:effectExtent l="0" t="0" r="0" b="0"/>
            <wp:docPr id="25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- текущее время,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66370" cy="234315"/>
            <wp:effectExtent l="0" t="0" r="0" b="0"/>
            <wp:docPr id="26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– период зубцовой частоты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зменение статической нагрузки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78435" cy="234315"/>
            <wp:effectExtent l="0" t="0" r="0" b="0"/>
            <wp:docPr id="27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 к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й паре зубьев по фазе зацепления показано на рисунке 2, в, линия 1. Участки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56210" cy="234315"/>
            <wp:effectExtent l="0" t="0" r="0" b="0"/>
            <wp:docPr id="28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оответствуют кромочному зацеплению зубьев на входе и выходе из зацеплени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843530" cy="2407285"/>
            <wp:effectExtent l="0" t="0" r="0" b="0"/>
            <wp:docPr id="2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240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Рисунок 2 – </w:t>
      </w: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 xml:space="preserve">Изменение статической нагрузки к </w:t>
      </w:r>
      <w:r>
        <w:rPr>
          <w:rFonts w:cs="Times New Roman" w:ascii="Times New Roman" w:hAnsi="Times New Roman"/>
          <w:i/>
          <w:color w:val="000000"/>
          <w:sz w:val="24"/>
          <w:szCs w:val="28"/>
          <w:lang w:val="en-US" w:eastAsia="ru-RU"/>
        </w:rPr>
        <w:t>i</w:t>
      </w: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>-й паре зубьев по фазе зацепления показано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 оформления списка использованных источник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ИСПОЛЬЗОВАННЫХ ИСТОЧНИКОВ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итонов, С.А. </w:t>
      </w:r>
      <w:hyperlink r:id="rId31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Расчет и проектирование планетарных коробок передач / С.А.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Харитонов, М.В. Нагайцев, Е.Г.  Юдин. – М. : Московский государственный технический университет имени Н.Э. Баумана, 2012 – 324 с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арев, А.И. </w:t>
      </w:r>
      <w:hyperlink r:id="rId32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четы машин и оборудования для добычи нефти и газ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/ А.И. Снарев. – М. : Инфра-Инженерия, 2013 – 218 с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outlineLvl w:val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исьмо"/>
    <w:basedOn w:val="Normal"/>
    <w:qFormat/>
    <w:pPr>
      <w:spacing w:lineRule="exact" w:line="320" w:before="0" w:after="0"/>
      <w:ind w:firstLine="72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344" w:leader="dot"/>
      </w:tabs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348" w:leader="dot"/>
      </w:tabs>
      <w:spacing w:lineRule="auto" w:line="240" w:before="0" w:after="0"/>
      <w:ind w:left="240" w:hanging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jpeg"/><Relationship Id="rId31" Type="http://schemas.openxmlformats.org/officeDocument/2006/relationships/hyperlink" Target="http://www.iprbookshop.ru/31529.html" TargetMode="External"/><Relationship Id="rId32" Type="http://schemas.openxmlformats.org/officeDocument/2006/relationships/hyperlink" Target="http://www.iprbookshop.ru/13545.html" TargetMode="Externa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8:19:00Z</dcterms:created>
  <dc:creator>123</dc:creator>
  <dc:description/>
  <cp:keywords/>
  <dc:language>en-US</dc:language>
  <cp:lastModifiedBy>Пользователь Windows</cp:lastModifiedBy>
  <cp:lastPrinted>2015-01-13T11:04:00Z</cp:lastPrinted>
  <dcterms:modified xsi:type="dcterms:W3CDTF">2024-09-02T15:14:00Z</dcterms:modified>
  <cp:revision>9</cp:revision>
  <dc:subject/>
  <dc:title>  </dc:title>
</cp:coreProperties>
</file>